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3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4"/>
      </w:tblGrid>
      <w:tr>
        <w:trPr>
          <w:trHeight w:val="255" w:hRule="atLeast"/>
        </w:trPr>
        <w:tc>
          <w:tcPr>
            <w:tcW w:w="14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Приложение 11 к решен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Земского собрания Пильнинск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муниципального района </w:t>
            </w:r>
          </w:p>
        </w:tc>
      </w:tr>
      <w:tr>
        <w:trPr>
          <w:trHeight w:val="255" w:hRule="atLeast"/>
        </w:trPr>
        <w:tc>
          <w:tcPr>
            <w:tcW w:w="14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«О  внесении изменений 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решение о районном бюдже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на 2020 год и на планов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период 2021 и 2022 годов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от   19.06.  2020  года № 29</w:t>
            </w:r>
          </w:p>
        </w:tc>
      </w:tr>
    </w:tbl>
    <w:p>
      <w:pPr>
        <w:pStyle w:val="Normal"/>
        <w:tabs>
          <w:tab w:val="clear" w:pos="708"/>
          <w:tab w:val="left" w:pos="5595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  <w:szCs w:val="24"/>
        </w:rPr>
        <w:t>Распределение дотаций на выравнивание бюджетной обеспеченности  поселений, иных межбюджетных трансфертов на поддержку мер по обеспечению  сбалансированности бюджетов поселений ,иных межбюджетных трансфертов          на 2020 год и на плановый период 2021-2022 годов.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6"/>
        <w:gridCol w:w="1134"/>
        <w:gridCol w:w="1134"/>
        <w:gridCol w:w="1134"/>
        <w:gridCol w:w="1134"/>
        <w:gridCol w:w="1134"/>
        <w:gridCol w:w="1275"/>
        <w:gridCol w:w="1276"/>
      </w:tblGrid>
      <w:tr>
        <w:trPr>
          <w:trHeight w:val="6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селений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тации   на выравнивание бюджетной обеспеченности поселений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ные  межбюджетные трансферты  на поддержку мер по обеспечению сбалансированности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Иные  межбюд-жетные транс-ферты  </w:t>
            </w:r>
          </w:p>
        </w:tc>
      </w:tr>
      <w:tr>
        <w:trPr>
          <w:trHeight w:val="5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0</w:t>
            </w:r>
          </w:p>
        </w:tc>
      </w:tr>
      <w:tr>
        <w:trPr>
          <w:trHeight w:val="6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ольше-андосов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41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1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2,6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Бортсурманс-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41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41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1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5,2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еянов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 8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3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36,1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расногор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4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41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41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1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,6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рмыш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4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41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41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1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,8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дя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0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0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9,4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ожаров- Майда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4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1 4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51,8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ово-мочалеев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4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етрякс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41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1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енекаев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2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5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,7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Языков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7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07,6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ильн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 825,0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3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7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34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0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4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1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12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1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 368,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7:09:00Z</dcterms:created>
  <dc:creator>admin</dc:creator>
  <dc:description/>
  <cp:keywords/>
  <dc:language>en-US</dc:language>
  <cp:lastModifiedBy>admin</cp:lastModifiedBy>
  <dcterms:modified xsi:type="dcterms:W3CDTF">2020-06-26T08:06:00Z</dcterms:modified>
  <cp:revision>104</cp:revision>
  <dc:subject/>
  <dc:title/>
</cp:coreProperties>
</file>